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5440472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8314595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0617433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090292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9002180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06006821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8247484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7705942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48852763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87928316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7032030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288608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2643585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715031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491157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5748608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9094263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5447106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9966591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80327311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751861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3995026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3161320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9572438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6626130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95046752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